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Программа-анализатор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оследовательных коммуникационных портов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  <w:t>- CoM2000 -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V2.01, V2.02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  <w:t>Руководство пользователя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  <w:t>Copyright by Vadim Churkin (C) 2001</w:t>
      </w:r>
      <w:r>
        <w:br w:type="page"/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Лицензионное соглашение.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firstLine="720"/>
        <w:jc w:val="both"/>
        <w:rPr/>
      </w:pPr>
      <w:r>
        <w:rPr/>
        <w:t>ВАЖНО – ПРОЧИТАЙТЕ ВНИМА</w:t>
        <w:softHyphen/>
        <w:t>ТЕЛЬНО!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Настоящее лицензионное соглашение (далее "соглашение") является юридическим документом, заключаемым между Вами (физическим или юридическим лицом) и автором программы. Программа включает в себя собственно программное обеспечение, записанное на соответствующих носителях, а также может включать печатные материалы и "встроенную" или "электронную" документацию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Устанавливая, копируя, загружая, осуществляя доступ или иным образом испо</w:t>
        <w:softHyphen/>
        <w:t xml:space="preserve">льзуя указанное программное обеспечение, вы тем самым принимаете на себя условия настоящего соглашения. 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 xml:space="preserve">Если вы не согласны с условиями соглашения, то автор отказывается предоставлять вам лицензию на программу, и в таком случае вы не имеете права использовать или копировать ее. 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В таком случае незамедлительно свяжитесь с автором программы и получите указания относительно того, как вернуть неиспользованный продукт и получить обратно уплаченные деньг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ЛИЦЕНЗИЯ НА ПРОГРАММУ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Программное обеспечение защищено законами и международными соглашениями об авторских правах, а также другими законами и договорами, регулирующими отношения авторского права.  Данное программное обеспечение лицензируется, а не продается.  Термин "компьютер" в данном соглашении означает либо само поставляемое оборудование, если оно является отдельной вычислительной единицей, либо вычислительную систему, частью которой оно являетс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. ОБЪЕМ ЛИЦЕНЗИИ.  Настоящее лицензионное соглашение предоставляет вам следующие прав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Установка и использование программы. Разрешается установить и использовать на единственном компьютере одну копию программы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Резервная копия. Если автор не включил в комплект поставки резервную копию программы, разрешается сделать одну резервную копию самостоятельно.  Такая резервная копия может использоваться только для целей поддержания архива. Запрещается иначе, чем явно оговорено в данном лицензионном соглашении, создавать копии программного обеспечения и сопроводительной печатной документац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2. ПРОЧИЕ ПРАВА И ОГРАНИЧЕНИЯ.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5" w:leader="none"/>
        </w:tabs>
        <w:ind w:left="465" w:hanging="360"/>
        <w:jc w:val="both"/>
        <w:rPr>
          <w:lang w:val="en-US"/>
        </w:rPr>
      </w:pPr>
      <w:r>
        <w:rPr>
          <w:lang w:val="en-US"/>
        </w:rPr>
        <w:t>Запрет на вскрытие технологии и декомпиляцию.  Запрещается вскрывать технологию и декомпилировать программное обеспечение за исключением случая и только в той степени, когда такие действия явно разрешены действующим законодательством несмотря на наличие в лицензионном соглашении данного огранич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5" w:leader="none"/>
        </w:tabs>
        <w:ind w:left="465" w:hanging="360"/>
        <w:jc w:val="both"/>
        <w:rPr>
          <w:lang w:val="en-US"/>
        </w:rPr>
      </w:pPr>
      <w:r>
        <w:rPr>
          <w:lang w:val="en-US"/>
        </w:rPr>
        <w:t>Разделение программы.  Программа лицензируется как единое изделие. Запрещается отделять от нее составляющие ее части для раздельного использования на нескольких компьютера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5" w:leader="none"/>
        </w:tabs>
        <w:ind w:left="465" w:hanging="360"/>
        <w:jc w:val="both"/>
        <w:rPr>
          <w:lang w:val="en-US"/>
        </w:rPr>
      </w:pPr>
      <w:r>
        <w:rPr>
          <w:lang w:val="en-US"/>
        </w:rPr>
        <w:t xml:space="preserve">Временное пользование.  Запрещается предоставлять программу во временное пользование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5" w:leader="none"/>
        </w:tabs>
        <w:ind w:left="465" w:hanging="360"/>
        <w:jc w:val="both"/>
        <w:rPr>
          <w:lang w:val="en-US"/>
        </w:rPr>
      </w:pPr>
      <w:r>
        <w:rPr>
          <w:lang w:val="en-US"/>
        </w:rPr>
        <w:t>Передача программы.  Навсегда уступить все свои права по настоящему соглашению другому лицу разрешается при условии, что вы не сохраняете ни одной копии, передаете всю программу (включая все составные части, носители и печатные материалы, любые обновления, настоящее соглашение и сертификаты подлинности, если таковые имеются), и получатель соглашается на условия данного соглашения.  Если программа является обновлением ("upgrade"), то любая ее передача должна включать в себя все предыдущие версии программ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5" w:leader="none"/>
        </w:tabs>
        <w:ind w:left="465" w:hanging="360"/>
        <w:jc w:val="both"/>
        <w:rPr>
          <w:lang w:val="en-US"/>
        </w:rPr>
      </w:pPr>
      <w:r>
        <w:rPr>
          <w:lang w:val="en-US"/>
        </w:rPr>
        <w:t>Расторжение соглашения.  Без ущерба для каких-либо своих прав автор может прекратить действие настоящего соглашения при несоблюдении его условий и ограничений.  При прекращении действия соглашения Вы обязаны уничтожить все имеющиеся у вас копии и компоненты программного обеспече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. АВТОРСКОЕ ПРАВО.  Все права собственности и авторские права на программу, содержание сопровождающих ее печатных материалов и любые копии программы принадлежат Чуркину Вадиму. Копирование сопровождающих программное обеспечение печатных материалов запрещается.  Все права собственности и авторские права на содержательную часть и в отношении ее, доступ к которой предоставляет программа, принадлежат владельцу авторских прав на данную содержательную часть и защищены законами и международными соглашениями об авторских правах.  Настоящее соглашение не предоставляет вам никаких прав на доступ к содержательной части. Все права, не предоставляемые явно настоящим соглашением, остаются за Чуркиным Вадимо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eastAsia="ru-RU"/>
        </w:rPr>
        <w:t>ПРОГРАММА-АНАЛИЗАТОР ПОСЛЕДОВА</w:t>
        <w:softHyphen/>
        <w:t>ТЕЛЬНЫХ ПОРТОВ «</w:t>
      </w:r>
      <w:r>
        <w:rPr>
          <w:lang w:val="en-US" w:eastAsia="ru-RU"/>
        </w:rPr>
        <w:t>- CoM2000 -</w:t>
      </w:r>
      <w:r>
        <w:rPr>
          <w:lang w:eastAsia="ru-RU"/>
        </w:rPr>
        <w:t>» ПОСТАВ</w:t>
        <w:softHyphen/>
        <w:t>ЛЯЕТСЯ ПО ПРИНЦИПУ «AS IS». НИКАКИХ ГАРАНТИЙ НЕ ПРИЛАГАЕТСЯ И НЕ ПРЕ</w:t>
        <w:softHyphen/>
        <w:t>ДУСМАТРИВАЕТСЯ. ВЫ ИСПОЛЬЗУЕТЕ ЭТО ПРОГРАММНОЕ ОБЕСПЕЧЕНИЕ НА СВОЙ РИСК. АВТОР НЕ БУДЕТ ОТВЕЧАТЬ НИ ЗА КАКИЕ ПОТЕРИ ИЛИ ИСКАЖЕНИЯ ДАННЫХ,  ЛЮБУЮ УПУЩЕННУЮ ВЫ</w:t>
        <w:softHyphen/>
        <w:t>ГОДУ В ПРОЦЕССЕ ИСПОЛЬЗОВАНИЯ ИЛИ НЕПРАВИЛЬНОГО ИСПОЛЬЗОВАНИЯ ЭТОГО ПРОГРАММНОГО ОБЕСПЕЧЕНИЯ.</w:t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firstLine="720"/>
        <w:jc w:val="both"/>
        <w:rPr/>
      </w:pPr>
      <w:r>
        <w:rPr>
          <w:lang w:eastAsia="ru-RU"/>
        </w:rPr>
        <w:t xml:space="preserve">Если почему-либо вы не согласны с этим лицензионным соглашением, вам необходимо удалить файлы дистрибутива </w:t>
      </w:r>
      <w:r>
        <w:rPr>
          <w:lang w:val="en-US" w:eastAsia="ru-RU"/>
        </w:rPr>
        <w:t xml:space="preserve"> “- CoM2000 -” </w:t>
      </w:r>
      <w:r>
        <w:rPr>
          <w:lang w:eastAsia="ru-RU"/>
        </w:rPr>
        <w:t xml:space="preserve"> с ваших устройств хранения информации и пре</w:t>
        <w:softHyphen/>
        <w:t xml:space="preserve">кратить использование </w:t>
      </w:r>
      <w:r>
        <w:rPr>
          <w:lang w:val="en-US" w:eastAsia="ru-RU"/>
        </w:rPr>
        <w:t xml:space="preserve"> “- CoM2000 -”</w:t>
      </w:r>
      <w:r>
        <w:rPr>
          <w:lang w:eastAsia="ru-RU"/>
        </w:rPr>
        <w:t>.</w:t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Введение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Программа-анализатор последовательных коммуникационных портов </w:t>
      </w:r>
      <w:r>
        <w:rPr>
          <w:sz w:val="28"/>
          <w:lang w:val="en-US"/>
        </w:rPr>
        <w:t xml:space="preserve">“- CoM2000 -” </w:t>
      </w:r>
      <w:r>
        <w:rPr>
          <w:sz w:val="28"/>
        </w:rPr>
        <w:t>предназначена для принятия данных с последо</w:t>
        <w:softHyphen/>
        <w:t xml:space="preserve">вательных коммуникационных портов типа </w:t>
      </w:r>
      <w:r>
        <w:rPr>
          <w:sz w:val="28"/>
          <w:lang w:val="en-US"/>
        </w:rPr>
        <w:t>UART</w:t>
      </w:r>
      <w:r>
        <w:rPr>
          <w:sz w:val="28"/>
        </w:rPr>
        <w:t xml:space="preserve"> и сохранения принятых данных в соот</w:t>
        <w:softHyphen/>
        <w:t>ветствующих файлах, для дальнейшего про</w:t>
        <w:softHyphen/>
        <w:t>смотра, возможного анализа и, при необходи</w:t>
        <w:softHyphen/>
        <w:t>мости, распечатывания на принтере совмести</w:t>
        <w:softHyphen/>
        <w:t xml:space="preserve">мого по командам с принтером </w:t>
      </w:r>
      <w:r>
        <w:rPr>
          <w:sz w:val="28"/>
          <w:lang w:val="en-US"/>
        </w:rPr>
        <w:t>“Epson”</w:t>
      </w:r>
      <w:r>
        <w:rPr>
          <w:sz w:val="28"/>
        </w:rPr>
        <w:t xml:space="preserve"> и под</w:t>
        <w:softHyphen/>
        <w:t xml:space="preserve">соединенного к одному из параллельных портов </w:t>
      </w:r>
      <w:r>
        <w:rPr>
          <w:sz w:val="28"/>
          <w:lang w:val="en-US"/>
        </w:rPr>
        <w:t>LPT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ограмма поддерживает одновременное принятие данных с восьми коммуникационных портов, а начиная с версии </w:t>
      </w:r>
      <w:r>
        <w:rPr>
          <w:sz w:val="28"/>
          <w:lang w:val="en-US"/>
        </w:rPr>
        <w:t>V2.02, любое количество коммуникационных портов, но только восемь аппаратных прерываний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>Для правильного функционирования про</w:t>
        <w:softHyphen/>
        <w:t>граммы необходимо настроить конфигурацион</w:t>
        <w:softHyphen/>
        <w:t>ный файл в соответствии с аппаратурой пользо</w:t>
        <w:softHyphen/>
        <w:t>вателя. Для этого пользователю необходимо знать базовый адрес коммуникационного порта и номер аппаратного прерывания зарезервиро</w:t>
        <w:softHyphen/>
        <w:t>ванного за данным коммуникационным пор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нимание! Данная программа не будет ра</w:t>
        <w:softHyphen/>
        <w:t>ботать, если загружена графическая обо</w:t>
        <w:softHyphen/>
        <w:t xml:space="preserve">лочка </w:t>
      </w:r>
      <w:r>
        <w:rPr>
          <w:b/>
          <w:sz w:val="28"/>
          <w:lang w:val="en-US"/>
        </w:rPr>
        <w:t>Windows</w:t>
      </w:r>
      <w:r>
        <w:rPr>
          <w:b/>
          <w:sz w:val="28"/>
        </w:rPr>
        <w:t>. Для корректной работы про</w:t>
        <w:softHyphen/>
        <w:t xml:space="preserve">граммы, ее необходимо запускать в режиме эмуляции </w:t>
      </w:r>
      <w:r>
        <w:rPr>
          <w:b/>
          <w:sz w:val="28"/>
          <w:lang w:val="en-US"/>
        </w:rPr>
        <w:t>MS-DOS</w:t>
      </w:r>
      <w:r>
        <w:rPr>
          <w:b/>
          <w:sz w:val="28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чем все это нужно?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Допустим, вы приобрели какое-то страшное устройство, которое производит какие-то очень полезные для Вас действия, а затем, все резуль</w:t>
        <w:softHyphen/>
        <w:t>таты своего труда пытается вывести через свой коммуникационный порт, считая, что Вы че</w:t>
        <w:softHyphen/>
        <w:t>стно присоединили к нему принтер с последо</w:t>
        <w:softHyphen/>
        <w:t>вательным портом. А такого принтера у Вас как раз и не оказалось, т. к., в основном, распро</w:t>
        <w:softHyphen/>
        <w:t>странены принтера с параллельным портом. Или, скажем, Вы являетесь счастливым облада</w:t>
        <w:softHyphen/>
        <w:t>телем такого принтера, и Ваше устройство че</w:t>
        <w:softHyphen/>
        <w:t>стно выводит свои данные на него, но Вам нужно иметь несколько копий этих данных, то</w:t>
        <w:softHyphen/>
        <w:t>гда Вам придется искать копировальный аппа</w:t>
        <w:softHyphen/>
        <w:t>рат и снимать копии, которые раз от разу все хуже и хуже, а тут не дай бог приспичило по</w:t>
        <w:softHyphen/>
        <w:t>слать еще одну копию Вашему корешу из Аме</w:t>
        <w:softHyphen/>
        <w:t>рики, и т. д. и т. п.</w:t>
      </w:r>
    </w:p>
    <w:p>
      <w:pPr>
        <w:pStyle w:val="Normal"/>
        <w:ind w:firstLine="720"/>
        <w:jc w:val="both"/>
        <w:rPr/>
      </w:pPr>
      <w:r>
        <w:rPr>
          <w:sz w:val="28"/>
        </w:rPr>
        <w:t>Вот тут и приходит на помощь программа-анализатор последовательного коммуникацион</w:t>
        <w:softHyphen/>
        <w:t xml:space="preserve">ного порта </w:t>
      </w:r>
      <w:r>
        <w:rPr>
          <w:sz w:val="28"/>
          <w:lang w:val="en-US"/>
        </w:rPr>
        <w:t>“- CoM2000 -”</w:t>
      </w:r>
      <w:r>
        <w:rPr>
          <w:sz w:val="28"/>
        </w:rPr>
        <w:t>. С ее помощью Вы можете подключить до восьми подобных уст</w:t>
        <w:softHyphen/>
        <w:t>ройств, если позволят возможности Вашего компьютера. Сохраненные файлы можно копи</w:t>
        <w:softHyphen/>
        <w:t>ровать, редактировать, подвергать дальнейшему анализу и посылать Вашему корешу в далекую Америку!</w:t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Как это все работает?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Если Вы правильно скорректировали кон</w:t>
        <w:softHyphen/>
        <w:t xml:space="preserve">фигурационный файл </w:t>
      </w:r>
      <w:r>
        <w:rPr>
          <w:sz w:val="28"/>
          <w:lang w:val="en-US"/>
        </w:rPr>
        <w:t>COM2000.INI</w:t>
      </w:r>
      <w:r>
        <w:rPr>
          <w:sz w:val="28"/>
        </w:rPr>
        <w:t>, то при за</w:t>
        <w:softHyphen/>
        <w:t>пуске программы «</w:t>
      </w:r>
      <w:r>
        <w:rPr>
          <w:sz w:val="28"/>
          <w:lang w:val="en-US"/>
        </w:rPr>
        <w:t>- CoM2000 -</w:t>
      </w:r>
      <w:r>
        <w:rPr>
          <w:sz w:val="28"/>
        </w:rPr>
        <w:t>» будет перехва</w:t>
        <w:softHyphen/>
        <w:t>чено аппаратное прерывание, которое Вы ука</w:t>
        <w:softHyphen/>
        <w:t>зали в конфигурационном файле как соответст</w:t>
        <w:softHyphen/>
        <w:t>вующее данному последовательному порту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этом, при получении символа комму</w:t>
        <w:softHyphen/>
        <w:t>никационным портом возникает аппаратное прерывание, которое уже перехватила про</w:t>
        <w:softHyphen/>
        <w:t>грамма, символ считывается из последователь</w:t>
        <w:softHyphen/>
        <w:t>ного порта, записывается во внутренний буфер с одновременным отображение в соответст</w:t>
        <w:softHyphen/>
        <w:t>вующем окне и, при заполнении внутреннего буфера, его содержимое скидывается в файл со</w:t>
        <w:softHyphen/>
        <w:t>хран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В процессе получения данных с коммуни</w:t>
        <w:softHyphen/>
        <w:t>кационного порта, Вы в любой момент времени можете просмотреть уже полученные данные, произвести поиск искомых значений и распеча</w:t>
        <w:softHyphen/>
        <w:t>тать их на принтере, подключенного к парал</w:t>
        <w:softHyphen/>
        <w:t>лельному порту.</w:t>
      </w:r>
    </w:p>
    <w:p>
      <w:pPr>
        <w:pStyle w:val="Normal"/>
        <w:ind w:firstLine="720"/>
        <w:jc w:val="both"/>
        <w:rPr/>
      </w:pPr>
      <w:r>
        <w:rPr>
          <w:sz w:val="28"/>
        </w:rPr>
        <w:t>Так же, если используется более чем один коммуникационный порт, Вы можете переклю</w:t>
        <w:softHyphen/>
        <w:t xml:space="preserve">чаться между ними при помощи клавиш </w:t>
      </w:r>
      <w:r>
        <w:rPr>
          <w:sz w:val="28"/>
          <w:lang w:val="en-US"/>
        </w:rPr>
        <w:t>&lt;</w:t>
      </w:r>
      <w:r>
        <w:rPr>
          <w:b/>
          <w:sz w:val="28"/>
          <w:lang w:val="en-US"/>
        </w:rPr>
        <w:t xml:space="preserve">PgUp&gt; </w:t>
      </w:r>
      <w:r>
        <w:rPr>
          <w:sz w:val="28"/>
        </w:rPr>
        <w:t xml:space="preserve">и </w:t>
      </w:r>
      <w:r>
        <w:rPr>
          <w:sz w:val="28"/>
          <w:lang w:val="en-US"/>
        </w:rPr>
        <w:t>&lt;</w:t>
      </w:r>
      <w:r>
        <w:rPr>
          <w:b/>
          <w:sz w:val="28"/>
          <w:lang w:val="en-US"/>
        </w:rPr>
        <w:t>PgDn</w:t>
      </w:r>
      <w:r>
        <w:rPr>
          <w:sz w:val="28"/>
          <w:lang w:val="en-US"/>
        </w:rPr>
        <w:t>&gt;</w:t>
      </w:r>
      <w:r>
        <w:rPr>
          <w:b/>
          <w:sz w:val="28"/>
        </w:rPr>
        <w:t>.</w:t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Системные требования.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Для корректной работы программы необходимы следующие системные требов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процессор </w:t>
      </w:r>
      <w:r>
        <w:rPr>
          <w:sz w:val="28"/>
          <w:lang w:val="en-US"/>
        </w:rPr>
        <w:t>Intel 8086 – Pentium III</w:t>
      </w:r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оперативная память – минимум 640 Кбай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свободного места на жестком диске – минимум 1Мбайт, для файлов сохран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 xml:space="preserve">операционная система </w:t>
      </w:r>
      <w:r>
        <w:rPr>
          <w:sz w:val="28"/>
          <w:lang w:val="en-US"/>
        </w:rPr>
        <w:t>MS-DO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 xml:space="preserve">если Вы работаете с </w:t>
      </w:r>
      <w:r>
        <w:rPr>
          <w:sz w:val="28"/>
          <w:lang w:val="en-US"/>
        </w:rPr>
        <w:t>Windows</w:t>
      </w:r>
      <w:r>
        <w:rPr>
          <w:sz w:val="28"/>
        </w:rPr>
        <w:t xml:space="preserve">, то данную программу необходимо запускать в режиме эмуляции </w:t>
      </w:r>
      <w:r>
        <w:rPr>
          <w:sz w:val="28"/>
          <w:lang w:val="en-US"/>
        </w:rPr>
        <w:t>MS-DOS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мплектация программного пакет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рограммный пакет «</w:t>
      </w:r>
      <w:r>
        <w:rPr>
          <w:sz w:val="28"/>
          <w:lang w:val="en-US"/>
        </w:rPr>
        <w:t>- CoM2000 -</w:t>
      </w:r>
      <w:r>
        <w:rPr>
          <w:sz w:val="28"/>
        </w:rPr>
        <w:t>» содер</w:t>
      </w:r>
      <w:r>
        <w:rPr/>
        <w:t>жит в своем составе следующие файлы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"/>
        <w:gridCol w:w="5437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com2000.ex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54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полняемый файл, - это сама программа-анализатор последовательных портов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config.ex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54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тилита, предназначенная для редактирования файла конфигурации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com2000.ini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543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айл конфигурации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readme.doc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54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руководство пользователя в формате </w:t>
            </w:r>
            <w:r>
              <w:rPr>
                <w:sz w:val="28"/>
                <w:lang w:val="en-US"/>
              </w:rPr>
              <w:t>Word for Windows</w:t>
            </w:r>
            <w:r>
              <w:rPr>
                <w:sz w:val="28"/>
              </w:rPr>
              <w:t>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readme.tx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543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ководство пользователя в текстовом формате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register.frm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543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рма регистрации;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Конфигурационный файл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COM2000.INI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Конфигурационный файл </w:t>
      </w:r>
      <w:r>
        <w:rPr>
          <w:sz w:val="28"/>
          <w:lang w:val="en-US"/>
        </w:rPr>
        <w:t>COM2000.INI</w:t>
      </w:r>
      <w:r>
        <w:rPr>
          <w:sz w:val="28"/>
        </w:rPr>
        <w:t xml:space="preserve"> со</w:t>
        <w:softHyphen/>
        <w:t>стоит из нескольких разделов, содержащих ключевые слова, каждый из которых должен быть установлен в соответствующее значение.</w:t>
      </w:r>
    </w:p>
    <w:p>
      <w:pPr>
        <w:pStyle w:val="Normal"/>
        <w:jc w:val="both"/>
        <w:rPr/>
      </w:pPr>
      <w:r>
        <w:rPr>
          <w:sz w:val="28"/>
        </w:rPr>
        <w:tab/>
        <w:t>Каждый раздел начинается с его названия, заключенного в квадратные скобки, и заканчи</w:t>
        <w:softHyphen/>
        <w:t>вается либо названием следующего раздела, либо концом файла.</w:t>
      </w:r>
    </w:p>
    <w:p>
      <w:pPr>
        <w:pStyle w:val="Normal"/>
        <w:jc w:val="both"/>
        <w:rPr/>
      </w:pPr>
      <w:r>
        <w:rPr>
          <w:sz w:val="28"/>
        </w:rPr>
        <w:tab/>
        <w:t xml:space="preserve">Раздел </w:t>
      </w:r>
      <w:r>
        <w:rPr>
          <w:sz w:val="28"/>
          <w:lang w:val="en-US"/>
        </w:rPr>
        <w:t xml:space="preserve">[OPTIONS] </w:t>
      </w:r>
      <w:r>
        <w:rPr/>
        <w:t>содержит общие ключи программы:</w:t>
      </w:r>
    </w:p>
    <w:tbl>
      <w:tblPr>
        <w:tblW w:w="77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012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erialPorts</w:t>
            </w:r>
          </w:p>
        </w:tc>
        <w:tc>
          <w:tcPr>
            <w:tcW w:w="50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- </w:t>
            </w:r>
            <w:r>
              <w:rPr>
                <w:sz w:val="28"/>
              </w:rPr>
              <w:t>общее количество после</w:t>
              <w:softHyphen/>
              <w:t>довательных портов, кото</w:t>
              <w:softHyphen/>
              <w:t>рые будет анализировать программа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</w:rPr>
              <w:t>не больше 8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rinterPort</w:t>
            </w:r>
          </w:p>
        </w:tc>
        <w:tc>
          <w:tcPr>
            <w:tcW w:w="50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символическое название параллельного порта </w:t>
            </w:r>
            <w:r>
              <w:rPr>
                <w:sz w:val="28"/>
                <w:lang w:val="en-US"/>
              </w:rPr>
              <w:t>LPT</w:t>
            </w:r>
            <w:r>
              <w:rPr>
                <w:sz w:val="28"/>
              </w:rPr>
              <w:t>, к которому присоединен принтер, возможные значе</w:t>
              <w:softHyphen/>
              <w:t xml:space="preserve">ния: </w:t>
            </w:r>
            <w:r>
              <w:rPr>
                <w:sz w:val="28"/>
                <w:lang w:val="en-US"/>
              </w:rPr>
              <w:t>LPT1, LPT2, LPT3, LPT4;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За разделом </w:t>
      </w:r>
      <w:r>
        <w:rPr>
          <w:sz w:val="28"/>
          <w:lang w:val="en-US"/>
        </w:rPr>
        <w:t xml:space="preserve">[OPTIONS] </w:t>
      </w:r>
      <w:r>
        <w:rPr>
          <w:sz w:val="28"/>
        </w:rPr>
        <w:t>должны следовать разделы конфигурирования соответствующих последовательных портов.</w:t>
      </w:r>
    </w:p>
    <w:p>
      <w:pPr>
        <w:pStyle w:val="Normal"/>
        <w:jc w:val="both"/>
        <w:rPr/>
      </w:pPr>
      <w:r>
        <w:rPr>
          <w:sz w:val="28"/>
        </w:rPr>
        <w:tab/>
        <w:t>Название раздела конфигурирования по</w:t>
        <w:softHyphen/>
        <w:t>следовательного порта состоит из символиче</w:t>
        <w:softHyphen/>
        <w:t xml:space="preserve">ского имени </w:t>
      </w:r>
      <w:r>
        <w:rPr>
          <w:sz w:val="28"/>
          <w:lang w:val="en-US"/>
        </w:rPr>
        <w:t>“COM”</w:t>
      </w:r>
      <w:r>
        <w:rPr>
          <w:sz w:val="28"/>
        </w:rPr>
        <w:t xml:space="preserve"> и порядкового номера (начиная с 1), в соответствии с которым он будет инициализироваться программой.</w:t>
      </w:r>
    </w:p>
    <w:p>
      <w:pPr>
        <w:pStyle w:val="Normal"/>
        <w:jc w:val="both"/>
        <w:rPr/>
      </w:pPr>
      <w:r>
        <w:rPr/>
        <w:tab/>
        <w:t>Раздел содержит следующие ключи:</w:t>
      </w:r>
    </w:p>
    <w:tbl>
      <w:tblPr>
        <w:tblW w:w="77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728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nabled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- </w:t>
            </w:r>
            <w:r>
              <w:rPr>
                <w:sz w:val="28"/>
              </w:rPr>
              <w:t>определяет будет ли инициализироваться дан</w:t>
              <w:softHyphen/>
              <w:t>ный порт, возможные значения: 0 или 1. Если 0, то порт не будет инициа</w:t>
              <w:softHyphen/>
              <w:t>лизироваться при запуске программы, и если 1, то будет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ort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базовый адрес коммуни</w:t>
              <w:softHyphen/>
              <w:t>кационного порта. Для шестнадцатиричной за</w:t>
              <w:softHyphen/>
              <w:t>писи необходимо доба</w:t>
              <w:softHyphen/>
              <w:t xml:space="preserve">вить </w:t>
            </w:r>
            <w:r>
              <w:rPr>
                <w:sz w:val="28"/>
                <w:lang w:val="en-US"/>
              </w:rPr>
              <w:t>‘0x’</w:t>
            </w:r>
            <w:r>
              <w:rPr>
                <w:sz w:val="28"/>
              </w:rPr>
              <w:t>, что соответст</w:t>
              <w:softHyphen/>
              <w:t xml:space="preserve">вует соглашениям языка </w:t>
            </w:r>
            <w:r>
              <w:rPr>
                <w:sz w:val="28"/>
                <w:lang w:val="en-US"/>
              </w:rPr>
              <w:t>“C”</w:t>
            </w:r>
            <w:r>
              <w:rPr>
                <w:sz w:val="28"/>
              </w:rPr>
              <w:t>, например, порт 03</w:t>
            </w:r>
            <w:r>
              <w:rPr>
                <w:sz w:val="28"/>
                <w:lang w:val="en-US"/>
              </w:rPr>
              <w:t>F8h</w:t>
            </w:r>
            <w:r>
              <w:rPr>
                <w:sz w:val="28"/>
              </w:rPr>
              <w:t xml:space="preserve"> может быть запи</w:t>
              <w:softHyphen/>
              <w:t>сан либо как 1016, либо – 0</w:t>
            </w:r>
            <w:r>
              <w:rPr>
                <w:sz w:val="28"/>
                <w:lang w:val="en-US"/>
              </w:rPr>
              <w:t>x3F8</w:t>
            </w:r>
            <w:r>
              <w:rPr>
                <w:sz w:val="28"/>
              </w:rPr>
              <w:t>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nterrupt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номер аппаратного пре</w:t>
              <w:softHyphen/>
              <w:t>рывания зарезервирован</w:t>
              <w:softHyphen/>
              <w:t>ного за последователь</w:t>
              <w:softHyphen/>
              <w:t>ным портом, возможные значения от 0 до 15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audeRate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скорость приема/передачи данных в бо</w:t>
              <w:softHyphen/>
              <w:t>дах. Возможные значе</w:t>
              <w:softHyphen/>
              <w:t>ния: 300, 600, 1200, 2400, 4800, 9600 и т. п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ataBits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количество бит в сим</w:t>
              <w:softHyphen/>
              <w:t>воле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arity</w:t>
            </w:r>
          </w:p>
        </w:tc>
        <w:tc>
          <w:tcPr>
            <w:tcW w:w="47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троль четности, возможные значения:</w:t>
            </w:r>
          </w:p>
          <w:p>
            <w:pPr>
              <w:pStyle w:val="Normal"/>
              <w:ind w:left="555" w:hanging="0"/>
              <w:jc w:val="both"/>
              <w:rPr/>
            </w:pPr>
            <w:r>
              <w:rPr>
                <w:sz w:val="28"/>
                <w:lang w:val="en-US"/>
              </w:rPr>
              <w:t xml:space="preserve">N    - </w:t>
            </w:r>
            <w:r>
              <w:rPr>
                <w:sz w:val="28"/>
              </w:rPr>
              <w:t>нет четности;</w:t>
            </w:r>
          </w:p>
          <w:p>
            <w:pPr>
              <w:pStyle w:val="Normal"/>
              <w:ind w:left="555" w:hanging="0"/>
              <w:jc w:val="both"/>
              <w:rPr/>
            </w:pPr>
            <w:r>
              <w:rPr>
                <w:sz w:val="28"/>
                <w:lang w:val="en-US"/>
              </w:rPr>
              <w:t xml:space="preserve">O    - </w:t>
            </w:r>
            <w:r>
              <w:rPr>
                <w:sz w:val="28"/>
              </w:rPr>
              <w:t>нечет;</w:t>
            </w:r>
          </w:p>
          <w:p>
            <w:pPr>
              <w:pStyle w:val="Normal"/>
              <w:ind w:left="555" w:hanging="0"/>
              <w:jc w:val="both"/>
              <w:rPr/>
            </w:pPr>
            <w:r>
              <w:rPr>
                <w:sz w:val="28"/>
                <w:lang w:val="en-US"/>
              </w:rPr>
              <w:t xml:space="preserve">E     - </w:t>
            </w:r>
            <w:r>
              <w:rPr>
                <w:sz w:val="28"/>
              </w:rPr>
              <w:t>чет;</w:t>
            </w:r>
          </w:p>
          <w:p>
            <w:pPr>
              <w:pStyle w:val="Normal"/>
              <w:ind w:left="555" w:hanging="0"/>
              <w:jc w:val="both"/>
              <w:rPr/>
            </w:pPr>
            <w:r>
              <w:rPr>
                <w:sz w:val="28"/>
                <w:lang w:val="en-US"/>
              </w:rPr>
              <w:t>M    -</w:t>
            </w:r>
            <w:r>
              <w:rPr>
                <w:sz w:val="28"/>
              </w:rPr>
              <w:t xml:space="preserve"> всегда 0;</w:t>
            </w:r>
          </w:p>
          <w:p>
            <w:pPr>
              <w:pStyle w:val="Normal"/>
              <w:ind w:left="555" w:hanging="0"/>
              <w:jc w:val="both"/>
              <w:rPr/>
            </w:pPr>
            <w:r>
              <w:rPr>
                <w:sz w:val="28"/>
                <w:lang w:val="en-US"/>
              </w:rPr>
              <w:t xml:space="preserve">S     - </w:t>
            </w:r>
            <w:r>
              <w:rPr>
                <w:sz w:val="28"/>
              </w:rPr>
              <w:t>всегда 1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opBits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оличество стоп-битов, возможные значения: 1 или 2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DestinationPath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каталог, в котором бу</w:t>
              <w:softHyphen/>
              <w:t>дут сохраняться прини</w:t>
              <w:softHyphen/>
              <w:t>маемые данные. Если та</w:t>
              <w:softHyphen/>
              <w:t>кого каталога нет или нет доступа к нему, данные будут сохраняться в те</w:t>
              <w:softHyphen/>
              <w:t>кущем каталоге. Имя файла сохранения будет создано путем комбина</w:t>
              <w:softHyphen/>
              <w:t>ции текущей даты и базо</w:t>
              <w:softHyphen/>
              <w:t>вого адреса коммуника</w:t>
              <w:softHyphen/>
              <w:t>ционного порта. Напри</w:t>
              <w:softHyphen/>
              <w:t>мер, если программа за</w:t>
              <w:softHyphen/>
              <w:t xml:space="preserve">пущена 15 января 2001 и анализируемый порт </w:t>
            </w:r>
            <w:r>
              <w:rPr>
                <w:sz w:val="28"/>
                <w:lang w:val="en-US"/>
              </w:rPr>
              <w:t>03F8h</w:t>
            </w:r>
            <w:r>
              <w:rPr>
                <w:sz w:val="28"/>
              </w:rPr>
              <w:t>, то имя файла бу</w:t>
              <w:softHyphen/>
              <w:t>дет: 15012001.</w:t>
            </w:r>
            <w:r>
              <w:rPr>
                <w:sz w:val="28"/>
                <w:lang w:val="en-US"/>
              </w:rPr>
              <w:t>3F8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зличия между версиям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6994"/>
      </w:tblGrid>
      <w:tr>
        <w:trPr/>
        <w:tc>
          <w:tcPr>
            <w:tcW w:w="1242" w:type="dxa"/>
            <w:tcBorders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V1.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699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нимает данные в файл с последовательного порта в диалоговом режиме. Окно просмотра принимаемых данных расположено в правой половине экрана, при этом окно состояния переменных программы находится в левой половине экрана. Неудобно просматривать длинные строки. Поддержка только одного порта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V1.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699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грамма запускается и остается резидентно в оперативной памяти компьютера. Сохраняет данные в файл. Возникает опасность зависания компьютера. Поддерживает только один порт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V1.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699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грамма принимает данные в файл с последовательного порта в диалоговом режиме. При этом, в отличии от версии </w:t>
            </w:r>
            <w:r>
              <w:rPr>
                <w:sz w:val="28"/>
                <w:lang w:val="en-US"/>
              </w:rPr>
              <w:t>V1.01</w:t>
            </w:r>
            <w:r>
              <w:rPr>
                <w:sz w:val="28"/>
              </w:rPr>
              <w:t xml:space="preserve"> окно просмотра принимаемых данных развернуто на весь экран. Поддержка только одного порта. Для просмотра и распечатывания принятых данных необходимо выйти из программы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V1.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699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бавлено окно циклического просмотра текстового файла. В качестве файла выступает подборка анекдото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 запуске программы в файл вывода записывается дата и время запуска, а при выходе – дата и время окончания работы с программой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V2.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699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грамма принимает данные с последовательного порта в диалоговом режиме. Принятые данные можно просмотреть, отыскать искомые значения и распечатать на принтере. Поддерживает восемь портов, каждый со своим уникальным аппаратным прерыванием. Возможно переключение между портами. Добавлена утилита редактирования конфигурационного файла и руководство пользователя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V2.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699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бавлена поддержка до 127 портов на каждое из восьми аппаратных прерываний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ппаратные прерывания </w:t>
      </w:r>
      <w:r>
        <w:rPr>
          <w:b/>
          <w:sz w:val="28"/>
          <w:lang w:val="en-US"/>
        </w:rPr>
        <w:t>IBM</w:t>
      </w:r>
      <w:r>
        <w:rPr>
          <w:b/>
          <w:sz w:val="28"/>
        </w:rPr>
        <w:t>-совместимого компьютер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3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IRQ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нач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таймер;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лавиатура;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аскадирование;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 xml:space="preserve">в </w:t>
            </w:r>
            <w:r>
              <w:rPr>
                <w:sz w:val="28"/>
                <w:lang w:val="en-US"/>
              </w:rPr>
              <w:t xml:space="preserve">PC XT – COM1, COM3; </w:t>
            </w:r>
          </w:p>
          <w:p>
            <w:pPr>
              <w:pStyle w:val="Normal"/>
              <w:ind w:left="555" w:hanging="0"/>
              <w:jc w:val="both"/>
              <w:rPr/>
            </w:pPr>
            <w:r>
              <w:rPr>
                <w:sz w:val="28"/>
              </w:rPr>
              <w:t xml:space="preserve">в </w:t>
            </w:r>
            <w:r>
              <w:rPr>
                <w:sz w:val="28"/>
                <w:lang w:val="en-US"/>
              </w:rPr>
              <w:t>PC AT – COM2, COM4;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 xml:space="preserve">в </w:t>
            </w:r>
            <w:r>
              <w:rPr>
                <w:sz w:val="28"/>
                <w:lang w:val="en-US"/>
              </w:rPr>
              <w:t xml:space="preserve">PC XT – COM2, COM4; </w:t>
            </w:r>
          </w:p>
          <w:p>
            <w:pPr>
              <w:pStyle w:val="Normal"/>
              <w:ind w:left="555" w:hanging="0"/>
              <w:jc w:val="both"/>
              <w:rPr/>
            </w:pPr>
            <w:r>
              <w:rPr>
                <w:sz w:val="28"/>
              </w:rPr>
              <w:t xml:space="preserve">в </w:t>
            </w:r>
            <w:r>
              <w:rPr>
                <w:sz w:val="28"/>
                <w:lang w:val="en-US"/>
              </w:rPr>
              <w:t>PC AT – COM1, COM3;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 xml:space="preserve">в </w:t>
            </w:r>
            <w:r>
              <w:rPr>
                <w:sz w:val="28"/>
                <w:lang w:val="en-US"/>
              </w:rPr>
              <w:t xml:space="preserve">PC XT – </w:t>
            </w:r>
            <w:r>
              <w:rPr>
                <w:sz w:val="28"/>
              </w:rPr>
              <w:t>жесткий диск;</w:t>
            </w:r>
          </w:p>
          <w:p>
            <w:pPr>
              <w:pStyle w:val="Normal"/>
              <w:ind w:left="555" w:hanging="0"/>
              <w:jc w:val="both"/>
              <w:rPr/>
            </w:pPr>
            <w:r>
              <w:rPr>
                <w:sz w:val="28"/>
              </w:rPr>
              <w:t xml:space="preserve">в </w:t>
            </w:r>
            <w:r>
              <w:rPr>
                <w:sz w:val="28"/>
                <w:lang w:val="en-US"/>
              </w:rPr>
              <w:t>PC AT – LPT2</w:t>
            </w:r>
            <w:r>
              <w:rPr>
                <w:sz w:val="28"/>
              </w:rPr>
              <w:t xml:space="preserve"> (возможно исполь</w:t>
              <w:softHyphen/>
              <w:t>зование);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онтроллер дисковода;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lang w:val="en-US"/>
              </w:rPr>
              <w:t xml:space="preserve">LPT1 </w:t>
            </w:r>
            <w:r>
              <w:rPr>
                <w:sz w:val="28"/>
              </w:rPr>
              <w:t>(возможно использование);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часы реального времени;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программно перенаправляется на </w:t>
            </w:r>
            <w:r>
              <w:rPr>
                <w:sz w:val="28"/>
                <w:lang w:val="en-US"/>
              </w:rPr>
              <w:t>IRQ2;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(возможно использование);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>- (возможно использование);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мышь </w:t>
            </w:r>
            <w:r>
              <w:rPr>
                <w:sz w:val="28"/>
                <w:lang w:val="en-US"/>
              </w:rPr>
              <w:t xml:space="preserve">PS/2 </w:t>
            </w:r>
            <w:r>
              <w:rPr>
                <w:sz w:val="28"/>
              </w:rPr>
              <w:t>(возможно использование)</w:t>
            </w:r>
            <w:r>
              <w:rPr>
                <w:sz w:val="28"/>
                <w:lang w:val="en-US"/>
              </w:rPr>
              <w:t>;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- </w:t>
            </w:r>
            <w:r>
              <w:rPr>
                <w:sz w:val="28"/>
              </w:rPr>
              <w:t>математический сопроцессор;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первый </w:t>
            </w:r>
            <w:r>
              <w:rPr>
                <w:sz w:val="28"/>
                <w:lang w:val="en-US"/>
              </w:rPr>
              <w:t>IDE</w:t>
            </w:r>
            <w:r>
              <w:rPr>
                <w:sz w:val="28"/>
              </w:rPr>
              <w:t xml:space="preserve"> жесткий диск;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второй </w:t>
            </w:r>
            <w:r>
              <w:rPr>
                <w:sz w:val="28"/>
                <w:lang w:val="en-US"/>
              </w:rPr>
              <w:t>IDE</w:t>
            </w:r>
            <w:r>
              <w:rPr>
                <w:sz w:val="28"/>
              </w:rPr>
              <w:t xml:space="preserve"> жесткий диск (возможно использование);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лючени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се вопросы, замеченные ошибки и поже</w:t>
        <w:softHyphen/>
        <w:t>лания направляйте по адресу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e-mail:</w:t>
        <w:tab/>
      </w:r>
      <w:hyperlink r:id="rId2">
        <w:r>
          <w:rPr>
            <w:rStyle w:val="InternetLink"/>
            <w:sz w:val="28"/>
          </w:rPr>
          <w:t>vadim_churkin@mail.ru</w:t>
        </w:r>
      </w:hyperlink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55"/>
        </w:tabs>
        <w:ind w:left="555" w:hanging="555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dim_churkin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5:10:00Z</dcterms:created>
  <dc:creator>Лапин Игорь Андрианович</dc:creator>
  <dc:description/>
  <dc:language>en-US</dc:language>
  <cp:lastModifiedBy>Wise</cp:lastModifiedBy>
  <dcterms:modified xsi:type="dcterms:W3CDTF">2001-03-05T14:18:00Z</dcterms:modified>
  <cp:revision>55</cp:revision>
  <dc:subject/>
  <dc:title>Программа-анализатор</dc:title>
</cp:coreProperties>
</file>